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1059053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0590539"/>
      <w:bookmarkStart w:id="1" w:name="__Fieldmark__0_1059053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1059053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10590539"/>
      <w:bookmarkStart w:id="4" w:name="__Fieldmark__2_1059053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